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rPr>
          <w:sz w:val="20"/>
          <w:szCs w:val="20"/>
        </w:rPr>
      </w:pPr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7795</wp:posOffset>
                </wp:positionV>
                <wp:extent cx="3394710" cy="140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140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6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4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uppressAutoHyphens w:val="true"/>
                                    <w:ind w:right="5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Заместитель директора филиала – главный инженер филиала ООО «Байкальская энергетическая компания» ТЭЦ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5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 В.В. Саунин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_____»____________202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110.35pt;mso-wrap-distance-left:9pt;mso-wrap-distance-right:0pt;mso-wrap-distance-top:0pt;mso-wrap-distance-bottom:0pt;margin-top:-10.85pt;mso-position-vertical-relative:text;margin-left:20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6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53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46" w:type="dxa"/>
                            <w:tcBorders/>
                          </w:tcPr>
                          <w:p>
                            <w:pPr>
                              <w:pStyle w:val="TextBody"/>
                              <w:suppressAutoHyphens w:val="true"/>
                              <w:ind w:right="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Заместитель директора филиала – главный инженер филиала ООО «Байкальская энергетическая компания» ТЭЦ-1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534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__________________ В.В. Саунин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«_____»____________202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600700" cy="471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Т Е Х Н И Ч Е С К О Е   З А Д А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bCs/>
                                <w:color w:val="000000"/>
                                <w:spacing w:val="6"/>
                              </w:rPr>
                              <w:t>Проведение технического диагностирвания (ЧТО)  БАГВ №2</w:t>
                            </w:r>
                            <w:r>
                              <w:rPr>
                                <w:b/>
                              </w:rPr>
                              <w:t xml:space="preserve">»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281680" cy="3790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1680" cy="37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>турбоагрегат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7.1pt;mso-wrap-distance-left:9.05pt;mso-wrap-distance-right:9.05pt;mso-wrap-distance-top:0pt;mso-wrap-distance-bottom:0pt;margin-top:5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Т Е Х Н И Ч Е С К О Е   З А Д А Н И 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bCs/>
                          <w:color w:val="000000"/>
                          <w:spacing w:val="6"/>
                        </w:rPr>
                        <w:t>Проведение технического диагностирвания (ЧТО)  БАГВ №2</w:t>
                      </w:r>
                      <w:r>
                        <w:rPr>
                          <w:b/>
                        </w:rPr>
                        <w:t xml:space="preserve">»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281680" cy="3790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1680" cy="37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>турбоагрегат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ab/>
        <w:tab/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Основания для оказания услуг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rPr>
          <w:b/>
          <w:b/>
        </w:rPr>
      </w:pPr>
      <w:r>
        <w:rPr/>
        <w:t xml:space="preserve">   </w:t>
      </w:r>
      <w:r>
        <w:rPr/>
        <w:t>Требование пункта 364 «Правил технической эксплуатации электрических станций и сетей Российской Федерации». Требование пункта 8.2.13. «Правил технической эксплуатации тепловых энергоустанов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Цель оказываемых услуг.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/>
      </w:pPr>
      <w:r>
        <w:rPr/>
        <w:t xml:space="preserve">  </w:t>
      </w:r>
      <w:r>
        <w:rPr/>
        <w:t>Основной целью является оценка степени эксплуатационной надежности бака-аккумуля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Задачи оказываемых услуг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rPr/>
      </w:pPr>
      <w:r>
        <w:rPr/>
        <w:t>Основными задачами проведения обследования являются: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rPr/>
      </w:pPr>
      <w:r>
        <w:rPr/>
        <w:t>•</w:t>
      </w:r>
      <w:r>
        <w:rPr/>
        <w:tab/>
        <w:t xml:space="preserve">определение поверхностных и внутренних дефектов основного металла и сварных соединений, фактической толщины стен, днища, кровли, характера коррозионного износа; 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rPr/>
      </w:pPr>
      <w:r>
        <w:rPr/>
        <w:t>•</w:t>
      </w:r>
      <w:r>
        <w:rPr/>
        <w:tab/>
        <w:t>определение степень отклонения стенки бака и основания от проектного положе-ния;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rPr/>
      </w:pPr>
      <w:r>
        <w:rPr/>
        <w:t>•</w:t>
      </w:r>
      <w:r>
        <w:rPr/>
        <w:tab/>
        <w:t>определение возможности и условий дальнейшей эксплуа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Вид оказываемых услуг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Эксплуатационные услуги производственн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Объект оказываемых услуг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rPr/>
      </w:pPr>
      <w:r>
        <w:rPr/>
        <w:t>Бак-аккумулятор горячей воды ст.№2(инв.№ ИЭ0000125), предназначенный для хранения горячей воды с температурой до плюс 95 °С, имеющий цилиндрическую форму. Вместимость бака-аккумулятора 2000 м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Основные работы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rPr>
          <w:b/>
          <w:b/>
        </w:rPr>
      </w:pPr>
      <w:r>
        <w:rPr/>
        <w:t xml:space="preserve">     </w:t>
      </w:r>
      <w:r>
        <w:rPr/>
        <w:t>Проведение обследования бака-аккумулятора горячей воды ст.№2. Составление отчета по проведенному обследованию.</w:t>
      </w:r>
      <w:r>
        <w:rPr>
          <w:b/>
        </w:rPr>
        <w:t xml:space="preserve"> </w:t>
      </w:r>
      <w:r>
        <w:rPr/>
        <w:t>Услуги оказываются в соответствие РД 34.40.601-97 «Методические указания по обследованию баков аккумуляторов горячей воды». Заказчик обеспечивает доступ к оборудованию.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организации Исполнител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Исполнителя должна соответствовать целям и задачам, отраженным в техническом задании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В своей работе Исполнитель должен руководствоваться </w:t>
      </w:r>
      <w:r>
        <w:rPr>
          <w:rFonts w:eastAsia="Calibri"/>
          <w:lang w:eastAsia="en-US"/>
        </w:rPr>
        <w:t>законодательными, нормативными и правовыми актами Российской Федерации, техническими документами по вопросам экспертизы, промышленной безопасности опасных производственных объектов, связанных с объектами экспертизы, используемых средствах измерения, испытательного оборудования, методов технического диагностирования технических устройств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олжен быть независим по отношению к Заказчику и контролирующим органам (ст. 13 п. 2 Федерального закона от 20.06.1997 № 116-ФЗ в ред. Федерального закона от 02.07.2013 № 186-ФЗ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в состав группы экспертов могут быть включены эксперты, не состоящие в штате экспертной организации, если их специальные знания необходимы для проведения экспертизы и такие эксперты отсутствуют в экспертной организации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ерты, проводящие оценку технического состояния объекта экспертизы должны не более чем через двое суток после письменного обращения Заказчика пребывать на объект экспертизы, для решения технических вопросов, возникающих при проведении технического диагностирования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в штате предприятия организации Исполнителя, либо привлекаемой по договору подряда, аттестованной, в соответствии с требованиями СДАНК-01-2020 «Правила аттестации и основных требований к лабораториям неразрушающего контроля», лаборатория неразрушающего контроля по методам и объектам контроля, достаточным для выполнения работ по настоящему техническому зада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ия неразрушающего контроля должна на праве собственности обладать аттестованными (имеющие свидетельство о государственной поверке) и исправными средствами измерений, приборами, оборудованием, инструментом, приспособлениями, стандартными образцами и материалы, необходимыми для выполнения работ согласно техническому заданию и рекомендованных к применению действующей нормативной и методической документацией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лаборатории неразрушающего контроля должны обеспечивать проведения технического диагностирования непрерывно по заявкам от заказчика в течении срока действия договора.</w:t>
      </w:r>
    </w:p>
    <w:p>
      <w:pPr>
        <w:pStyle w:val="Style15"/>
        <w:tabs>
          <w:tab w:val="clear" w:pos="708"/>
          <w:tab w:val="left" w:pos="113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 несёт ответственность за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ю персонала, выполняющего работы по техническому диагностирова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требований охраны труда, промышленной и пожарной безопасности и других нормативно-правовых актов, принятых в </w:t>
      </w:r>
      <w:r>
        <w:rPr>
          <w:rFonts w:cs="Times New Roman" w:ascii="Times New Roman" w:hAnsi="Times New Roman"/>
          <w:bCs/>
          <w:sz w:val="24"/>
          <w:szCs w:val="24"/>
        </w:rPr>
        <w:t>ООО «</w:t>
      </w:r>
      <w:r>
        <w:rPr>
          <w:rFonts w:cs="Times New Roman" w:ascii="Times New Roman" w:hAnsi="Times New Roman"/>
          <w:sz w:val="24"/>
          <w:szCs w:val="24"/>
        </w:rPr>
        <w:t>Байкальская энергетическая компания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ю персонала, выполняющего работы по техническому диагностирова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требований охраны труда, промышленной и пожарной безопасности и других нормативно-правовых актов, принятых в </w:t>
      </w:r>
      <w:r>
        <w:rPr>
          <w:rFonts w:cs="Times New Roman" w:ascii="Times New Roman" w:hAnsi="Times New Roman"/>
          <w:bCs/>
          <w:sz w:val="24"/>
          <w:szCs w:val="24"/>
        </w:rPr>
        <w:t>ООО «</w:t>
      </w:r>
      <w:r>
        <w:rPr>
          <w:rFonts w:cs="Times New Roman" w:ascii="Times New Roman" w:hAnsi="Times New Roman"/>
          <w:sz w:val="24"/>
          <w:szCs w:val="24"/>
        </w:rPr>
        <w:t>Байкальская энергетическая компания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по оформлению документации по итогам оказания услуг:</w:t>
      </w:r>
    </w:p>
    <w:p>
      <w:pPr>
        <w:pStyle w:val="Style15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казании услуг по проведению технического диагностирвания БАГВ№2 филиала ООО «Байкальская энергетическая компания» ТЭЦ-12</w:t>
      </w:r>
    </w:p>
    <w:p>
      <w:pPr>
        <w:pStyle w:val="Style15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:</w:t>
      </w:r>
    </w:p>
    <w:p>
      <w:pPr>
        <w:pStyle w:val="Style15"/>
        <w:numPr>
          <w:ilvl w:val="2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менее, чем за 10 дней до начала оказания услуг согласовывать, у Заказчика, программу технического диагностирования продлеваемого оборудования;</w:t>
      </w:r>
    </w:p>
    <w:p>
      <w:pPr>
        <w:pStyle w:val="Style15"/>
        <w:numPr>
          <w:ilvl w:val="2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, согласно действующих нормативных документов, фактическое техническое состояние объекта экспертизы;</w:t>
      </w:r>
    </w:p>
    <w:p>
      <w:pPr>
        <w:pStyle w:val="Style15"/>
        <w:numPr>
          <w:ilvl w:val="2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ключении выполнить расчетные и аналитические процедуры оценки и прогнозирования технического состояния продлеваемого оборудования, включающие определение остаточного ресурса (срока службы) с отражением в выводах заключения экспертизы установленного срока дальнейшей безопасной эксплуатации объекта экспертизы, с указанием условий дальнейшей безопасной эксплуатации;</w:t>
      </w:r>
    </w:p>
    <w:p>
      <w:pPr>
        <w:pStyle w:val="Style15"/>
        <w:numPr>
          <w:ilvl w:val="2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ть с Заказчиком условия (мероприятия) безопасной эксплуатации обследуемого оборудования и сроки их выполнения;</w:t>
      </w:r>
    </w:p>
    <w:p>
      <w:pPr>
        <w:pStyle w:val="Style15"/>
        <w:numPr>
          <w:ilvl w:val="2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ить на рассмотрение заказчику проект заключения </w:t>
      </w:r>
    </w:p>
    <w:p>
      <w:pPr>
        <w:pStyle w:val="Style15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лжно содержать:</w:t>
      </w:r>
    </w:p>
    <w:p>
      <w:pPr>
        <w:pStyle w:val="Style15"/>
        <w:numPr>
          <w:ilvl w:val="2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 с указанием наименования заключения;</w:t>
      </w:r>
    </w:p>
    <w:p>
      <w:pPr>
        <w:pStyle w:val="Style15"/>
        <w:numPr>
          <w:ilvl w:val="2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ую часть, включающую в себя: положения нормативных правовых актов в области промышленной безопасности (пункт, подпункт, часть, статья), устанавливающих требования к объекту диагностирования, и на соответствие, которым проводится оценка соответствия объекта; сведения об экспертной организации (наименование организации, организационно-правовая форма организации, адрес места нахождения, номер телефона, факса, дата выдачи и номер лицензии на соответствующую деятельность;сведения об экспертах, принимавших участие в проведении диагностирования (фамилия, имя, отчество, регистрационный номер квалификационного удостоверения эксперта);</w:t>
      </w:r>
    </w:p>
    <w:p>
      <w:pPr>
        <w:pStyle w:val="Style15"/>
        <w:numPr>
          <w:ilvl w:val="2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, на которые распространяется действие заключения;</w:t>
      </w:r>
    </w:p>
    <w:p>
      <w:pPr>
        <w:pStyle w:val="Style15"/>
        <w:numPr>
          <w:ilvl w:val="2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 заказчике (наименование организации, организационно-правовая форма организации, адрес местонахождения);</w:t>
      </w:r>
    </w:p>
    <w:p>
      <w:pPr>
        <w:pStyle w:val="Style15"/>
        <w:numPr>
          <w:ilvl w:val="2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обследования;</w:t>
      </w:r>
    </w:p>
    <w:p>
      <w:pPr>
        <w:pStyle w:val="Style15"/>
        <w:numPr>
          <w:ilvl w:val="2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рассмотренных в процессе обследования документах с указанием объема материалов, имеющих шифр, номер, марку или другую индикацию, необходимую для идентификации;</w:t>
      </w:r>
    </w:p>
    <w:p>
      <w:pPr>
        <w:pStyle w:val="Style15"/>
        <w:numPr>
          <w:ilvl w:val="2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ую характеристику и назначение продлеваемого оборудования;</w:t>
      </w:r>
    </w:p>
    <w:p>
      <w:pPr>
        <w:pStyle w:val="Style15"/>
        <w:numPr>
          <w:ilvl w:val="2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денного диагностирования со ссылками на положения нормативных правовых актов на соответствие которым проводилась оценка соответствия объекта диагностирования: ПТЭ тепловых энергоустановок глава 8 БАГВ; РД-34.40.601.97 Методические указания по обследованию БАГВ.</w:t>
      </w:r>
    </w:p>
    <w:p>
      <w:pPr>
        <w:pStyle w:val="Style15"/>
        <w:numPr>
          <w:ilvl w:val="2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иложениях к заключению приводятся результаты проведённого технического диагностирования (при наличии), расчеты на прочность, акт об оказании услуг, который подписывается лицами, оказывающими услуги и руководителем проводившей их организации или руководителем организации, проводящей экспертизу.</w:t>
      </w:r>
    </w:p>
    <w:p>
      <w:pPr>
        <w:pStyle w:val="Style15"/>
        <w:numPr>
          <w:ilvl w:val="2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должно содержать один из следующих выводов о соответствии объекта требованиям промышленной безопасности: объект диагностирования соответствует требованиям промышленной безопасности; объект диагностирования не соответствует требованиям промышленной безопасности.</w:t>
      </w:r>
    </w:p>
    <w:p>
      <w:pPr>
        <w:pStyle w:val="Style15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предоставляет Заказчику заключения (экспертные заключения), подписанные руководителем экспертной организации, заверенные печатью экспертной организации, прошитые с указанием количества сшитых страниц заключения. </w:t>
      </w:r>
    </w:p>
    <w:p>
      <w:pPr>
        <w:pStyle w:val="Style15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едоставляет Заказчику электронную версию заключения, получаемого путем сканирования бумажного оригинала с приложениями в формате A</w:t>
      </w:r>
      <w:r>
        <w:rPr>
          <w:rFonts w:cs="Times New Roman" w:ascii="Times New Roman" w:hAnsi="Times New Roman"/>
          <w:sz w:val="24"/>
          <w:szCs w:val="24"/>
          <w:lang w:val="en-US"/>
        </w:rPr>
        <w:t>dobe</w:t>
      </w:r>
      <w:r>
        <w:rPr>
          <w:rFonts w:cs="Times New Roman" w:ascii="Times New Roman" w:hAnsi="Times New Roman"/>
          <w:sz w:val="24"/>
          <w:szCs w:val="24"/>
        </w:rPr>
        <w:t xml:space="preserve"> Reader (PDF) и Microsoft Office Word (DOC), при этом размер тома не должен превышать 50 Мб. Размеры, форматы и содержание текстовых документов и чертежей, выполненные в электронных форматах, должны быть идентичны бумажному оригиналу, к которому они прилагаютс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/>
        <w:t>Исполнитель предоставляет в 2-х экземплярах акт выполненных работ, по результатам оказанных услуг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Срок оказания услуг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Начало – С момента подписания договора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Окончание – 31 декабря 202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tabs>
          <w:tab w:val="clear" w:pos="708"/>
          <w:tab w:val="left" w:pos="4536" w:leader="none"/>
          <w:tab w:val="left" w:pos="58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1720"/>
        <w:gridCol w:w="2800"/>
      </w:tblGrid>
      <w:tr>
        <w:trPr/>
        <w:tc>
          <w:tcPr>
            <w:tcW w:w="505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 w:before="120" w:after="240"/>
              <w:jc w:val="both"/>
              <w:rPr/>
            </w:pPr>
            <w:r>
              <w:rPr/>
              <w:t>Начальник КТЦ</w:t>
              <w:tab/>
              <w:tab/>
            </w:r>
          </w:p>
        </w:tc>
        <w:tc>
          <w:tcPr>
            <w:tcW w:w="172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auto" w:line="276" w:before="120" w:after="240"/>
              <w:jc w:val="both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 w:before="120" w:after="240"/>
              <w:ind w:left="175" w:hanging="0"/>
              <w:jc w:val="both"/>
              <w:rPr/>
            </w:pPr>
            <w:r>
              <w:rPr/>
              <w:t>С.В. Харьянов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360" w:after="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CharCharCharChar">
    <w:name w:val=" Знак Знак Знак Знак Char Char Знак Знак Char Char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2:16:00Z</dcterms:created>
  <dc:creator>shashkina</dc:creator>
  <dc:description/>
  <cp:keywords/>
  <dc:language>en-US</dc:language>
  <cp:lastModifiedBy>Rovenskaya Svetlana</cp:lastModifiedBy>
  <cp:lastPrinted>2023-10-26T14:14:00Z</cp:lastPrinted>
  <dcterms:modified xsi:type="dcterms:W3CDTF">2023-10-26T06:20:00Z</dcterms:modified>
  <cp:revision>5</cp:revision>
  <dc:subject/>
  <dc:title>Базовый шаблон служеб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